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Napoli, 11 luglio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if. delibera di G.C. n° 2315 del 20/06/2003 – Con i poteri del Consiglio ai sensi dell’art. 42 del D.Lgs. 267/2000 per la sostituzione del finanziamento previsto in bilancio, con ricorso a mutuo, per il restauro della Casina del Boschetto in Villa Comunale con un finanziamento della Regione Campania Por 2000/2006 Pit Cultu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Interventi nel Centro storic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deliberazione della Giunta Regionale n. 1748 del 9/5/2003 con cui si prende atto del parere favorevole espresso dal Nucleo di Valutazione e Verifica degli Investimenti Pubblici e si approva il Progetto Integrato del Grande Attrattore Culturale Napoli, che comprende il finanziamento di cui in oggetto;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manca il visto dell’Assessore alle Risorse Strategiche, così come previsto dalla lettera m) del punto 7 del dipositivo della delibera di G.C. n. 1763/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83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15:00Z</dcterms:created>
  <dc:creator>COMUNE DI NAPOLI</dc:creator>
  <dc:description/>
  <dc:language>en-US</dc:language>
  <cp:lastModifiedBy>COMUNE DI NAPOLI </cp:lastModifiedBy>
  <cp:lastPrinted>2003-07-09T12:47:00Z</cp:lastPrinted>
  <dcterms:modified xsi:type="dcterms:W3CDTF">2003-07-11T12:15:00Z</dcterms:modified>
  <cp:revision>2</cp:revision>
  <dc:subject/>
  <dc:title>PARERE DEL COLLEGIO DEI REVISORI                      Napoli, …………………</dc:title>
</cp:coreProperties>
</file>